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NON FATE I BRAVI.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RAPAZES E RAPARIGAS BENETTON POR OLIVIERO TOSCANI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jc w:val="both"/>
        <w:rPr>
          <w:rFonts w:ascii="Verdana" w:hAnsi="Verdana"/>
          <w:i/>
          <w:i/>
        </w:rPr>
      </w:pPr>
      <w:r>
        <w:rPr>
          <w:rFonts w:ascii="Verdana" w:hAnsi="Verdana"/>
          <w:i/>
        </w:rPr>
        <w:t xml:space="preserve">Entre 18 e 21 de Janeiro de 2018, durante a Pitti Immagine Bimbo, o Palazzo Strozzi de Florença será palco de uma exposição de fotografias de crianças tiradas pelo fotógrafo Oliviero Toscani desde os anos oitenta até à mais recente campanha para a coleção de primavera 18 da Benetton. 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  <w:t>“</w:t>
      </w:r>
      <w:r>
        <w:rPr>
          <w:rFonts w:ascii="Verdana" w:hAnsi="Verdana"/>
          <w:sz w:val="22"/>
        </w:rPr>
        <w:t xml:space="preserve">É mais fácil fotografar uma guerra do que uma criança”, afirmou Oliviero Toscani no set da campanha Benetton Kids Spring/Summer 2018. “Tente fotografar quatro crianças com um fundo branco enquanto gritam, choram e chamam pelas mães.” 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  <w:t xml:space="preserve">Algumas das campanhas mais famosas de Toscani para a Benetton representam crianças: desde a foto de um bebé recém-nascido ainda presa pelo cordão umbilical – que seria capa da primeira edição da revista COLORS– ao catálogo Girasoli, no qual todos os modelos eram crianças com deficiência de um centro de tratamento do cancro na Alemanha, à imagem icónica de uma criança branca de ar angelical a abraçar uma crianças negra cujo cabelo estava moldado com a forma de cornos do diabo. 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  <w:t xml:space="preserve">Esta e outras fotografias de meninas e meninos tiradas por Toscani para a Benetton estarão patentes na exposição com o título "Non fate i bravi. Le bambine e i bambini Benetton di Oliviero Toscani". As imagens serão impressas e penduradas num bobine de três metros de comprimento que – tal como a hélix do ADN – percorre as colunas do pátio do Palazzo Strozzi. 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  <w:t xml:space="preserve">As últimas imagens na bobine serão as que Toscani tirou para a coleção Benetton Kids Spring/Summer 2018. 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  <w:t>Esta coleção, já disponível nas lojas da United Colors of Benetton em Florença, marca um regresso às origens da marca: design simples, essencial, centrado na cor e no estilo “back to basic”. Um conceito moderno e fácil que remete para espírito prático, sentido da cor e malhas de qualidade para crianças em toda a parte. Esta moda alegra foi buscar inspiração aos estilo dos campus norte-americanos, às riscas bretãs e à herança da marca, celebrando deste modo o espírito global que é um marco da United Colors of Benetton.</w:t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jc w:val="both"/>
        <w:rPr>
          <w:rFonts w:ascii="Verdana" w:hAnsi="Verdana"/>
          <w:b/>
          <w:b/>
        </w:rPr>
      </w:pPr>
      <w:r>
        <w:rPr>
          <w:rFonts w:ascii="Verdana" w:hAnsi="Verdana"/>
          <w:sz w:val="20"/>
        </w:rPr>
        <w:t>Para mais informações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733550</wp:posOffset>
            </wp:positionH>
            <wp:positionV relativeFrom="margin">
              <wp:posOffset>367728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eastAsia="x-none" w:bidi="x-none"/>
        </w:rPr>
        <w:t xml:space="preserve"> </w:t>
      </w:r>
    </w:p>
    <w:tbl>
      <w:tblPr>
        <w:tblpPr w:bottomFromText="0" w:horzAnchor="margin" w:leftFromText="141" w:rightFromText="141" w:tblpX="0" w:tblpY="168" w:topFromText="0" w:vertAnchor="text"/>
        <w:tblW w:w="7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3824"/>
      </w:tblGrid>
      <w:tr>
        <w:trPr>
          <w:trHeight w:val="83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eastAsia="en-US"/>
                </w:rPr>
                <w:t>benettongroup.com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eastAsia="en-US"/>
              </w:rPr>
              <w:t>/media-press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eastAsia="en-US"/>
                </w:rPr>
                <w:t>benetton.com</w:t>
              </w:r>
            </w:hyperlink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jc w:val="right"/>
              <w:rPr>
                <w:rStyle w:val="InternetLink"/>
                <w:rFonts w:ascii="Verdana" w:hAnsi="Verdana" w:cs="Helv"/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eastAsia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eastAsia="en-US"/>
              </w:rPr>
              <w:t xml:space="preserve">           </w:t>
            </w: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eastAsia="en-US"/>
                </w:rPr>
                <w:t xml:space="preserve">twitter.com/benetton      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eastAsia="en-US"/>
                </w:rPr>
                <w:t>youtube.com/benetton</w:t>
              </w:r>
            </w:hyperlink>
          </w:p>
          <w:p>
            <w:pPr>
              <w:pStyle w:val="Normal"/>
              <w:widowControl w:val="false"/>
              <w:jc w:val="right"/>
              <w:rPr>
                <w:rFonts w:ascii="Verdana" w:hAnsi="Verdana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ascii="Verdana" w:hAnsi="Verdana"/>
                  <w:sz w:val="18"/>
                  <w:szCs w:val="18"/>
                </w:rPr>
                <w:t>instagram.com/benetton</w:t>
              </w:r>
            </w:hyperlink>
          </w:p>
        </w:tc>
      </w:tr>
    </w:tbl>
    <w:p>
      <w:pPr>
        <w:pStyle w:val="Normal"/>
        <w:rPr>
          <w:rFonts w:ascii="Verdana" w:hAnsi="Verdana" w:eastAsia="Times New Roman" w:cs="Arial"/>
          <w:color w:val="1F497D"/>
          <w:sz w:val="19"/>
          <w:szCs w:val="19"/>
          <w:shd w:fill="FFFFFF" w:val="clear"/>
        </w:rPr>
      </w:pPr>
      <w:r>
        <w:rPr/>
      </w:r>
    </w:p>
    <w:sectPr>
      <w:type w:val="nextPage"/>
      <w:pgSz w:w="11906" w:h="16838"/>
      <w:pgMar w:left="3119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pt-P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526654"/>
    <w:rPr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526654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8119f8"/>
    <w:rPr>
      <w:color w:val="0000FF"/>
      <w:u w:val="single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8a77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52665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52665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uiPriority w:val="34"/>
    <w:qFormat/>
    <w:rsid w:val="007715a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8a77d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s://twitter.com/benetton" TargetMode="External"/><Relationship Id="rId7" Type="http://schemas.openxmlformats.org/officeDocument/2006/relationships/hyperlink" Target="https://www.youtube.com/user/benetton/" TargetMode="External"/><Relationship Id="rId8" Type="http://schemas.openxmlformats.org/officeDocument/2006/relationships/hyperlink" Target="https://www.instagram.com/benetto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B6ED8E-ECA1-4B55-92FB-271E9E1B8A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80</Words>
  <Characters>2168</Characters>
  <CharactersWithSpaces>2543</CharactersWithSpaces>
  <Paragraphs>5</Paragraphs>
  <Company>Bentec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3:00Z</dcterms:created>
  <dc:creator>Ascanio Albini</dc:creator>
  <dc:description/>
  <dc:language>en-US</dc:language>
  <cp:lastModifiedBy>Gamba Greta</cp:lastModifiedBy>
  <cp:lastPrinted>2017-12-13T11:10:00Z</cp:lastPrinted>
  <dcterms:modified xsi:type="dcterms:W3CDTF">2018-01-11T14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